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27222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08973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8886156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8172556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2065979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5363523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